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_3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_3__ promises to help the community and solve a probl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__3_ to (fill in the promise on the next blank) _help my community____________________________________________________________ by doing the following:  _______________ going to each of my neighbors and seeing if they need help around there house and yard______________________________________________________________________________________________________________________________________________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cheyenna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Mr.p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